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5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/>
        <w:t>по эк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2 ноября 2019 года проведен муниципальный этап всероссийской олимпиады школьников по экологии, в котором приняли участие 20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эколог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</w:t>
      </w:r>
      <w:r>
        <w:rPr/>
        <w:t>1.2 Учителям о слабой подготовке учащихся к олимпиаде по эк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Начальник                                                     Д.З. Ганиева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7-12-12T09:23:00Z</cp:lastPrinted>
  <dcterms:modified xsi:type="dcterms:W3CDTF">2019-12-12T13:56:00Z</dcterms:modified>
  <cp:revision>54</cp:revision>
  <dc:subject/>
  <dc:title>МКУ «Отдел образования БМР РТ»</dc:title>
</cp:coreProperties>
</file>