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sz w:val="20"/>
                <w:lang w:val="tt-RU"/>
              </w:rPr>
            </w:pPr>
            <w:r>
              <w:rPr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 </w:t>
      </w:r>
      <w:r>
        <w:rPr>
          <w:u w:val="single"/>
        </w:rPr>
        <w:t>13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№ 566</w:t>
      </w:r>
      <w:r>
        <w:rPr>
          <w:u w:val="single"/>
        </w:rPr>
        <w:t xml:space="preserve">    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 итогах муниципального тур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российской олимпиады школьник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технолог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10-11 декабря 2019 года проведен муниципальный этап всероссийской олимпиады школьников по технологии, в котором приняли участие 21 обучающий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 Признать победителем:</w:t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436"/>
        <w:gridCol w:w="1610"/>
        <w:gridCol w:w="957"/>
        <w:gridCol w:w="1251"/>
        <w:gridCol w:w="716"/>
        <w:gridCol w:w="1908"/>
      </w:tblGrid>
      <w:tr>
        <w:trPr>
          <w:trHeight w:val="75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педагога, подготовившего участника олимпиады</w:t>
            </w:r>
          </w:p>
        </w:tc>
      </w:tr>
      <w:tr>
        <w:trPr>
          <w:trHeight w:val="118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 общеобразовательное учреждение "Средняя общеобразовательная школа №7" Бавлинского муниципального района  Республики Татарста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ит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и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ат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куллин Рауф Рафкатович</w:t>
            </w:r>
          </w:p>
        </w:tc>
      </w:tr>
      <w:tr>
        <w:trPr>
          <w:trHeight w:val="15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имгарае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на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ит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фуллина Лилия Накиповна</w:t>
            </w:r>
          </w:p>
        </w:tc>
      </w:tr>
      <w:tr>
        <w:trPr>
          <w:trHeight w:val="1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 общеобразовательное учреждение "Средняя общеобразовательная школа №7" Бавлинского муниципального района  Республики Татарста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зулли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лпан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куллин Рауф Рафкатович</w:t>
            </w:r>
          </w:p>
        </w:tc>
      </w:tr>
      <w:tr>
        <w:trPr>
          <w:trHeight w:val="14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ито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ля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рат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фуллина Лилия Накиповна</w:t>
            </w:r>
          </w:p>
        </w:tc>
      </w:tr>
      <w:tr>
        <w:trPr>
          <w:trHeight w:val="9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 общеобразовательное учреждение "Средняя общеобразовательная школа №7" Бавлинского муниципального района  Республики Татарста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йник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ании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куллин Рауф Рафкатович</w:t>
            </w:r>
          </w:p>
        </w:tc>
      </w:tr>
      <w:tr>
        <w:trPr>
          <w:trHeight w:val="15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3 им. Ю. А. Гагарина» Бавлинского муниципального района Республики Татарста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нигалимо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ри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иф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иева Гульнара Рашитовна</w:t>
            </w:r>
          </w:p>
        </w:tc>
      </w:tr>
      <w:tr>
        <w:trPr>
          <w:trHeight w:val="15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 общеобразовательное учреждение "Средняя общеобразовательная школа №7" Бавлинского муниципального района  Республики Татарста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гадее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тем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куллин Рауф Рафкатович</w:t>
            </w:r>
          </w:p>
        </w:tc>
      </w:tr>
      <w:tr>
        <w:trPr>
          <w:trHeight w:val="74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 общеобразовательное учреждение "Средняя общеобразовательная школа №7" Бавлинского муниципального района  Республики Татарста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хметзян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ма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нат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куллин Рауф Рафкатович</w:t>
            </w:r>
          </w:p>
        </w:tc>
      </w:tr>
      <w:tr>
        <w:trPr>
          <w:trHeight w:val="103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бюджетное  общеобразовательное учреждение  </w:t>
              <w:br/>
              <w:t>«Гимназия № 4» Бавлинского муниципального района  Республики Татарста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мси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ьби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ар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иева Гульнара Рашитовна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. Признать призером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243"/>
        <w:gridCol w:w="1458"/>
        <w:gridCol w:w="964"/>
        <w:gridCol w:w="1540"/>
        <w:gridCol w:w="716"/>
        <w:gridCol w:w="1866"/>
      </w:tblGrid>
      <w:tr>
        <w:trPr>
          <w:trHeight w:val="76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педагога, подготовившего участника олимпиады</w:t>
            </w:r>
          </w:p>
        </w:tc>
      </w:tr>
      <w:tr>
        <w:trPr>
          <w:trHeight w:val="129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бюджетное  общеобразовательное учреждение  </w:t>
              <w:br/>
              <w:t>«Гимназия № 4» Бавлинского муниципального района  Республики Татарста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гьматулли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а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ер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куллин Рауф Рафкатович</w:t>
            </w:r>
          </w:p>
        </w:tc>
      </w:tr>
      <w:tr>
        <w:trPr>
          <w:trHeight w:val="6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 общеобразовательное учреждение "Основная общеобразовательная школа №1" Бавлинского муниципального района  Республики Татарста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ик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дулл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идаброр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куллин Рауф Рафкатович</w:t>
            </w:r>
          </w:p>
        </w:tc>
      </w:tr>
      <w:tr>
        <w:trPr>
          <w:trHeight w:val="54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3 им. Ю. А. Гагарина» Бавлинского муниципального района Республики Татарста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иева Гульнара Рашитовна</w:t>
            </w:r>
          </w:p>
        </w:tc>
      </w:tr>
      <w:tr>
        <w:trPr>
          <w:trHeight w:val="75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бюджетное  общеобразовательное учреждение  </w:t>
              <w:br/>
              <w:t>«Гимназия № 4» Бавлинского муниципального района  Республики Татарста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манов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л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иева Гулнара Рашитовна</w:t>
            </w:r>
          </w:p>
        </w:tc>
      </w:tr>
      <w:tr>
        <w:trPr>
          <w:trHeight w:val="9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чинник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у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ье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руллин Дамир Загитович</w:t>
            </w:r>
          </w:p>
        </w:tc>
      </w:tr>
      <w:tr>
        <w:trPr>
          <w:trHeight w:val="1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3 им. Ю. А. Гагарина» Бавлинского муниципального района Республики Татарста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мидуллин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у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шат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руллин Дамир Загитович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Основная общеобразовательная школа №1» Бавлинского муниципального района Республики Татарста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хулли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ша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селье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куллин Рауф Рафкатович</w:t>
            </w:r>
          </w:p>
        </w:tc>
      </w:tr>
      <w:tr>
        <w:trPr>
          <w:trHeight w:val="57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6" Бавлинского муниципального района Республики Татарста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ипо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гут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яева Любовь Александровна</w:t>
            </w:r>
          </w:p>
        </w:tc>
      </w:tr>
      <w:tr>
        <w:trPr>
          <w:trHeight w:val="64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Основная общеобразовательная школа №1» Бавлинского муниципального района Республики Татарста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а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э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мир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куллин Рауф Рафкатович</w:t>
            </w:r>
          </w:p>
        </w:tc>
      </w:tr>
      <w:tr>
        <w:trPr>
          <w:trHeight w:val="60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яутдин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ли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к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руллин Дамир Загитович</w:t>
            </w:r>
          </w:p>
        </w:tc>
      </w:tr>
      <w:tr>
        <w:trPr>
          <w:trHeight w:val="38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бюджетное  общеобразовательное учреждение  </w:t>
              <w:br/>
              <w:t>«Гимназия № 4» Бавлинского муниципального района  Республики Татарста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вле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су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з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куллин Рауф Рафкато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3.  Учащихся, занявших призовые места, наградить Почетной грамотой отдела образования.</w:t>
      </w:r>
    </w:p>
    <w:p>
      <w:pPr>
        <w:pStyle w:val="Normal"/>
        <w:spacing w:lineRule="auto" w:line="360"/>
        <w:jc w:val="both"/>
        <w:rPr/>
      </w:pPr>
      <w:r>
        <w:rPr/>
        <w:t>1.4. Руководителям школ изыскать возможность для награждения учащихся – победителей и призеров муниципального тура всероссийской олимпиады памятными сувенирами.</w:t>
      </w:r>
    </w:p>
    <w:p>
      <w:pPr>
        <w:pStyle w:val="Normal"/>
        <w:spacing w:lineRule="auto" w:line="360"/>
        <w:jc w:val="both"/>
        <w:rPr/>
      </w:pPr>
      <w:r>
        <w:rPr/>
        <w:t>1.5.Объявить благодарность учителям, подготовивших победителей и призеров муниципального тура олимпиады по техно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</w:t>
      </w:r>
      <w:r>
        <w:rPr/>
        <w:t>Начальник                                                                  Д.З. Ганиева</w:t>
      </w:r>
    </w:p>
    <w:sectPr>
      <w:type w:val="nextPage"/>
      <w:pgSz w:w="11906" w:h="16838"/>
      <w:pgMar w:left="993" w:right="74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5:00Z</dcterms:created>
  <dc:creator>User</dc:creator>
  <dc:description/>
  <cp:keywords/>
  <dc:language>en-US</dc:language>
  <cp:lastModifiedBy>User</cp:lastModifiedBy>
  <cp:lastPrinted>2019-01-28T14:56:00Z</cp:lastPrinted>
  <dcterms:modified xsi:type="dcterms:W3CDTF">2020-01-23T06:50:00Z</dcterms:modified>
  <cp:revision>82</cp:revision>
  <dc:subject/>
  <dc:title>МКУ «Отдел образования БМР РТ»</dc:title>
</cp:coreProperties>
</file>