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11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№ 565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прав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9 декабря 2019 года проведен муниципальный этап всероссийской олимпиады школьников по праву, в котором приняли участие 15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прав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истории и обществознания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</w:t>
      </w:r>
      <w:r>
        <w:rPr/>
        <w:t>1.2 Учителям о слабой подготовке учащихся к олимпиа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</w:t>
      </w:r>
      <w:r>
        <w:rPr/>
        <w:t>Начальник                                                                  Д.З. Ганиева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2-11T17:39:00Z</cp:lastPrinted>
  <dcterms:modified xsi:type="dcterms:W3CDTF">2019-12-13T05:47:00Z</dcterms:modified>
  <cp:revision>51</cp:revision>
  <dc:subject/>
  <dc:title>МКУ «Отдел образования БМР РТ»</dc:title>
</cp:coreProperties>
</file>